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pcoming Western Releases on DVD and B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nnounced Film Titles (R1)</w:t>
        <w:tab/>
        <w:tab/>
        <w:tab/>
        <w:t xml:space="preserve">         </w:t>
        <w:tab/>
        <w:tab/>
        <w:t xml:space="preserve"> Updated: June 19</w:t>
      </w:r>
      <w:r>
        <w:rPr>
          <w:vertAlign w:val="superscript"/>
        </w:rPr>
        <w:t>th</w:t>
      </w:r>
      <w:r>
        <w:rPr/>
        <w:t>, 2011</w:t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</w:rPr>
      </w:pPr>
      <w:r>
        <w:rPr>
          <w:sz w:val="20"/>
        </w:rPr>
        <w:t>Titles are alphabetical by release date.</w:t>
      </w:r>
    </w:p>
    <w:p>
      <w:pPr>
        <w:pStyle w:val="Subtitle"/>
        <w:rPr>
          <w:sz w:val="20"/>
        </w:rPr>
      </w:pPr>
      <w:r>
        <w:rPr>
          <w:sz w:val="20"/>
        </w:rPr>
        <w:t>Yellow background – new addition or change in release date since last update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TV series announcements are italicized.</w:t>
      </w:r>
    </w:p>
    <w:p>
      <w:pPr>
        <w:pStyle w:val="Heading3"/>
        <w:rPr/>
      </w:pPr>
      <w:r>
        <w:rPr/>
        <w:t>Bold entries indicate high definition releases: BD=Blu-ray, HD=HD DVD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9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ces with Wolves (Kevin Costner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.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hn Wayne: Bigger Than Life (McClintock!/Bigger Than Life/The American West of John Ford/No Substitute for Victo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3/1990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1/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n.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ynergy Entertainme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redevils of the W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al Squadr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ross the Sierras (Bill Elliot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b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ny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ch and Sundance: The Early Years/Death H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9/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b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ut! Factor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CM Greatest Classic Legends: John Ford Westerns (</w:t>
            </w:r>
            <w:r>
              <w:rPr>
                <w:rStyle w:val="Emphasis"/>
                <w:i w:val="false"/>
              </w:rPr>
              <w:t>She Wore a Yellow Ribbon/Three Godfathers/Cheyenne Autumn/Wagon Master</w:t>
            </w:r>
            <w:r>
              <w:rPr>
                <w:rStyle w:val="Emphasi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b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ad Man’s Gun: The Complete First Sea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Feb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Alliance - Canad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mbush (Robert Taylor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b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ve Gun, Will Travel: The Fifth Season, Volume 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Feb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aramou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riders, The (Joel McCre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b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de Vaquero (Robert Tayl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b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s in My Crown (Joel McCre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b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 Holt Western Classics: Volume 1 (Renegade Ranger/Law West of Tombstone/Along the Rio Grande/Bandit Trail/Robbers of the Range/Dude Cowboy/Come On Danger/Bandit Ranger/Pirates of the Prairie/Fighting Fronti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/1938/</w:t>
            </w:r>
          </w:p>
          <w:p>
            <w:pPr>
              <w:pStyle w:val="Normal"/>
              <w:jc w:val="center"/>
              <w:rPr/>
            </w:pPr>
            <w:r>
              <w:rPr/>
              <w:t>1941/1941/</w:t>
            </w:r>
          </w:p>
          <w:p>
            <w:pPr>
              <w:pStyle w:val="Normal"/>
              <w:jc w:val="center"/>
              <w:rPr/>
            </w:pPr>
            <w:r>
              <w:rPr/>
              <w:t>1941/1941/</w:t>
            </w:r>
          </w:p>
          <w:p>
            <w:pPr>
              <w:pStyle w:val="Normal"/>
              <w:jc w:val="center"/>
              <w:rPr/>
            </w:pPr>
            <w:r>
              <w:rPr/>
              <w:t>1942/1942/</w:t>
            </w:r>
          </w:p>
          <w:p>
            <w:pPr>
              <w:pStyle w:val="Normal"/>
              <w:jc w:val="center"/>
              <w:rPr/>
            </w:pPr>
            <w:r>
              <w:rPr/>
              <w:t>1942/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b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d Rovers, The (1971, William Holden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ty Little Billy (Michael J. Pollar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y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d from Broken Gun, The (Charles Starret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y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ramie Mountains (Charles Starret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y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ree Hours to Kill (Dana Andrew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y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lly Two Hats (Gregory Peck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ad Man’s Gun: The Complete Second Sea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rch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liance - Canad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 Massacre (Joel McCre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at Scout and Cathouse Thursday, The (Lee Marv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 from Del Rio (Anthony Quin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rginian, The: The Complete Third Season – Collector’s Tin (30 episod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64-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rch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imeless Med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Movie Marathon: Classic Western Collection (Albuquerque/Whispering Smith/The Duel at Silver River/War Arro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s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Film Favorites: Randolph Scott Collection (Colt .45/Fort Worth/Tall Man Riding/Ride the High Count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ch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Quinn, Medicine Woman: The Complete Season 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ch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&amp;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Quinn, Medicine Woman: The Complete Season 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ch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&amp;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Quinn, Medicine Woman: The Complete Season Th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ch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&amp;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stern Movie Marathon (Into the Badlands/Dead Man’s Reven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1/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ch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vers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y Rogers and Dale Evans Double Feature (Song of Arizona/</w:t>
            </w:r>
            <w:r>
              <w:rPr>
                <w:i/>
              </w:rPr>
              <w:t>Roy Rogers and Dale Evans TV Show episode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pevine Video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odnight for Justice (Luke Per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ril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tertainment On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Davy Crockett Indian Scout (George Montgome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pril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opo (Alejandro Jodorowsky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ril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chor Ba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Fastest Guitar Alive, The (Roy Orbis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pril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Fort Bowie (Ben Johns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pril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Fort Defiance (Dane Clar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pril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Geronimo (Chuck Conno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pril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Great Divide, The (Myrna Lo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pril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ne Ranger, The: Compilation (10 episod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April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Classic Med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e Ranger, The/The Lone Ranger and the Lost City of Gold (Clayton Moo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6/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ril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ssic Med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Quinn, Medicine Woman: The Complete Season F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ril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&amp;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Quinn, Medicine Woman: The Complete Season F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ril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&amp;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Quinn, Medicine Woman: The Complete Season S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ril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&amp;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Ulzana’s Raid (Burt Lancast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pril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Universal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Virginian, The (Joel McCre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pril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Universal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Brass Legend, The (Hugh O’Bri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y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Ghost Town (Kent Tayl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y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Gun Brothers (Buster Crabb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y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Laramie (Charles Starret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y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ny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Oklahoma Territory (Bill William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y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M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Return of Daniel Boone, The (Bill Elliot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y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ny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Tennessee’s Partner (John Pay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y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C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ellow Rose, The: The Complete Se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983-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May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Advance to the Rear (Glenn For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y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se Soldiers, The (John Wayne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mancheros, The: 5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nniversary Edition (John Wayne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x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rginian, The: The Complete Fourth Sea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May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Timeless Media Grou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gon Train: The Complete Third Sea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May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Timeless Media Grou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g Country, The (Gregory Peck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M - Wal-mart exclus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tysburg: Director’s Cut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s and Generals: Extended Director’s Cut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highlight w:val="yellow"/>
              </w:rPr>
              <w:t>Maverick  (Mel Gibson)</w:t>
            </w:r>
            <w:r>
              <w:rPr>
                <w:b/>
                <w:color w:val="000000"/>
              </w:rPr>
              <w:t xml:space="preserve">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gley Down Under (Tom Selleck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M – Wal-mart exclus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highlight w:val="yellow"/>
              </w:rPr>
              <w:t xml:space="preserve">Wild, Wild West </w:t>
            </w:r>
            <w:r>
              <w:rPr>
                <w:b/>
                <w:color w:val="000000"/>
              </w:rPr>
              <w:t>(Will Smith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g Jake (John Wayne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ou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 Called Horse, A (Richard Harris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ou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e Upon a Time in the West (Charles Bronson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ou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o Lobo (John Wayne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ou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Audie Murphy Collection (Sierra/Ride Clear of Diablo/Drums Across the River/ Ride a Crooked Trai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/1954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4/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ne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CM/Universa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e Autry Show, The: The Complete First Sea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Timeless Media Grou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Hearts of the West (Jeff Bridg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 Archiv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Phantom Empire, The (Gene Autry) [serial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meless Media Grou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 Riders, The (David Carradine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law Josie Wales, The (Clint Eastwood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Phantom Empire, The (Gene Autry) [serial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meless Media Grou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e (Mario Van Peeples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whide: The Fourth Season, Volume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aramou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Snake River Desperadoes (Charles Starret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ny M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rue Grit (Jeff Bridges) [BD </w:t>
            </w:r>
            <w:r>
              <w:rPr/>
              <w:t>and DVD</w:t>
            </w:r>
            <w:r>
              <w:rPr>
                <w:b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ou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a Cruz (Gary Cooper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Wild West Collection, The: Rio Conchos/Take a Hard Ride (Richard Boone/Fred Williams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64/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ne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ut! Factor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tyburg/Gods and Generals: Limited Collector’s Edition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3/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ly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nie Caulder (Raquel Welsh) [BD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Olive Film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Way of the West, The (Tony Mun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July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Lionsg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A Big Box of Cowboys, Aliens, Robots and Death Rays (Radio Ranch/Tombstone Canyon/Ghost Patrol/Riders of the Whistling Skull/Sky Bandits/Gun Packer/ Vanishing Riders/Saddle Mountain Round-U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/1932/</w:t>
            </w:r>
          </w:p>
          <w:p>
            <w:pPr>
              <w:pStyle w:val="Normal"/>
              <w:jc w:val="center"/>
              <w:rPr/>
            </w:pPr>
            <w:r>
              <w:rPr/>
              <w:t>1936/1937/</w:t>
            </w:r>
          </w:p>
          <w:p>
            <w:pPr>
              <w:pStyle w:val="Normal"/>
              <w:jc w:val="center"/>
              <w:rPr/>
            </w:pPr>
            <w:r>
              <w:rPr/>
              <w:t>1940/1938/</w:t>
            </w:r>
          </w:p>
          <w:p>
            <w:pPr>
              <w:pStyle w:val="Normal"/>
              <w:jc w:val="center"/>
              <w:rPr/>
            </w:pPr>
            <w:r>
              <w:rPr/>
              <w:t>1935/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July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S’More Entertainme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Treasures 5: The W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-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/>
              <w:t>Sept.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Imag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umoured Titles and Those with Less Precise Ti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mo, The: Extended Cut (John Way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ging Tree, The (Gary Coop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remiah Johnson SE (Robert Redfor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sked Rider, The: Volume 3  (seri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al Squadr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Northwest Passage (Spencer Trac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Raintree County (Elizabeth Tayl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 Rode Together (James Stewar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1:55:00Z</dcterms:created>
  <dc:creator>Barrie Maxwell</dc:creator>
  <dc:description/>
  <cp:keywords/>
  <dc:language>en-US</dc:language>
  <cp:lastModifiedBy>Barrie Maxwell</cp:lastModifiedBy>
  <dcterms:modified xsi:type="dcterms:W3CDTF">2011-06-19T11:18:00Z</dcterms:modified>
  <cp:revision>69</cp:revision>
  <dc:subject/>
  <dc:title>Upcoming Western Releases on DVD</dc:title>
</cp:coreProperties>
</file>